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NOM GROUP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LABE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 INTERVIEWEU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 TRADUCTEU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  <w:t>INTERVIEW FRANCAIS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INTERVIEW ANGLAISE ou ORIGINAL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548DD4"/>
                <w:sz w:val="22"/>
                <w:szCs w:val="22"/>
              </w:rPr>
            </w:pPr>
            <w:r>
              <w:rPr>
                <w:bCs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NOTA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mplissez le champs France avec votre traduction (questions ET réponses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mplissez le champs ANGLAIS avec les réponses-originales du groupe (questions ET répons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pacez de deux sauts de lignes vierges les questions et réponses, pour mieux discerne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NOMMAGE de la fiche interview 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nterview_groupe_date.doc (ex : interview_metallica_14-07-2010.doc)</w:t>
      </w:r>
    </w:p>
    <w:p>
      <w:pPr>
        <w:pStyle w:val="Normal"/>
        <w:ind w:left="72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avez un fichier audio ou video de l’interview, merci de le signal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che Interview – www.pavillon666.f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09:00Z</dcterms:created>
  <dc:creator>bast</dc:creator>
  <dc:description/>
  <cp:keywords/>
  <dc:language>en-US</dc:language>
  <cp:lastModifiedBy>bast william</cp:lastModifiedBy>
  <dcterms:modified xsi:type="dcterms:W3CDTF">2012-05-28T15:53:00Z</dcterms:modified>
  <cp:revision>22</cp:revision>
  <dc:subject/>
  <dc:title>FICHE live repport</dc:title>
</cp:coreProperties>
</file>